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738-1/20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12.2020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Programa ekonomskih reformi Republike Srpske za period 2021 - 2023. godine  -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decembra 2020. godine na kojoj je razmatrao Prijedlog Programa ekonomskih reformi Republike Srpske za period 2021 - 2023. godine 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Dražen Vrhovac, Milan Radović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Nedeljko Ćorić, Zoran Vidić i Nebojša Mar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g-đa Jelena Popović, predstavnica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Programa ekonomskih reformi Republike Srpske za period 2021 - 2023. godine  - po hitnom postupku upućuje u dalju skupštinsku proceduru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738-2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12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Budžeta Republike Srpske za 2021. godinu –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decembra 2020. godine, na kojoj je razmatrao Prijedlog Budžeta Republike Srpske za 2021.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Dražen Vrhovac, Milan Radović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Nedeljko Ćorić, Zoran Vidić i Nebojša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podnijela je g-đa Svetlana Radovanović,  predstavnica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Budžeta Republike Srpske za 2021. godinu - po hitnom postupku upućuje u dalju skupštinsku proceduru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738-3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12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vršenju Budžeta Republike Srpske za 2021. godinu - po hitnom postupku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decembra 2020. godine, na kojoj je razmatrao Prijedlog zakona o izvršenju Budžeta Republike Srpske za 2021.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Dražen Vrhovac, Milan Radović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Nedeljko Ćorić, Zoran Vidić i Nebojša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zakona podnijela je g-đa Svetlana Radovanović,  predstavnica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vršenju Budžeta Republike Srpske za 2021. godinu - po hitnom postupk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738-4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12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i i dopunama Zakona o igrama na sreću - po hitnom postupku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decembra 2020. godine, na kojoj je razmatrao Prijedlog zakona o izmjeni i dopunama Zakona o igrama na sreć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Dražen Vrhovac, Milan Radović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Nedeljko Ćorić, Zoran Vidić i Nebojša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zakona podnijela je g-đa Slobodanka Popović, 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i i dopunama Zakona o igrama na sreću - po hitnom postupku upućuje u dalju skupštinsku proceduru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738-5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12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dopunama Zakona o zaduživanju, dugu i garancijama Republike  Srpske - po hitnom postupku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decembra 2020. godine, na kojoj je razmatrao Prijedlog zakona o dopunama Zakona o zaduživanju, dugu i garancijama Republike  Srpske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Dražen Vrhovac, Milan Radović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Nedeljko Ćorić, Zoran Vidić i Nebojša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Bojana Vasiljević - Poljašević, 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dopunama Zakona o zaduživanju, dugu i garancijama Republike  Srpske - po hitnom postupku upućuje u dalju skupštinsku proceduru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738-6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12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iznosu garancija koje može izdati Republika Srpska u 2021. godini</w:t>
        <w:tab/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decembra 2020. godine, na kojoj je razmatrao Prijedlog odluke o iznosu garancija koje može izdati Republika Srpska u 2021. godini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Nedeljko Ćorić, Momčilo Anton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Srđan Todorović, Zoran Vidić, Milan Radović i Nebojša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odluke podnijela je g-đa Bojana Vasiljević - Poljašević, 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odluke o iznosu garancija koje može izdati Republika Srpska u 2021. godini upućuje u dalju skupštinsku proceduru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8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738-7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12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dugoročnom zaduživanju Republike Srpske za 2021. godinu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decembra 2020. godine, na kojoj je razmatrao Prijedlog odluke o dugoročnom zaduživanju Republike Srpske za 2021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Dražen Vrhovac, Milan Radović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Nedeljko Ćorić, Zoran Vidić i Nebojša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odluke podnijela je g-đa Bojana Vasiljević - Poljašević, 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odluke o dugoročnom zaduživanju Republike Srpske za 2021. godinu upućuje u dalju skupštinsku proceduru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8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738-8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12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kratkoročnom zaduživanju Republike Srpske emisijom trezorskih zapisa za 2021. godinu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decembra 2020. godine, na kojoj je razmatrao Prijedlog odluke o kratkoročnom zaduživanju Republike Srpske emisijom trezorskih zapisa za 2021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Dražen Vrhovac, Milan Radović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Nedeljko Ćorić, Zoran Vidić i Nebojša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odluke podnijela je g-đa Bojana Vasiljević - Poljašević, 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odluke o kratkoročnom zaduživanju Republike Srpske emisijom trezorskih zapisa za 2021. godinu upućuje u dalju skupštinsku proceduru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8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20-06-15T15:12:00Z</cp:lastPrinted>
  <dcterms:modified xsi:type="dcterms:W3CDTF">2020-12-16T10:04:00Z</dcterms:modified>
  <cp:revision>81</cp:revision>
  <dc:subject/>
  <dc:title>Датум, 10</dc:title>
</cp:coreProperties>
</file>